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 xml:space="preserve">RECIPE:  LEMON ROULADE </w:t>
      </w:r>
    </w:p>
    <w:p>
      <w:pPr>
        <w:pStyle w:val="Normal"/>
        <w:rPr/>
      </w:pPr>
      <w:r>
        <w:rPr/>
        <w:t xml:space="preserve">VOLUNTEER NOTES: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e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ire rac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onge roll tin (33 cm x 25 cm)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color w:val="262626"/>
                <w:sz w:val="28"/>
                <w:szCs w:val="36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2/3 cup 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color w:val="262626"/>
                <w:sz w:val="28"/>
                <w:szCs w:val="36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1 tablespoon corn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color w:val="262626"/>
                <w:sz w:val="28"/>
                <w:szCs w:val="36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1½ teaspoons baking powd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color w:val="262626"/>
                <w:sz w:val="28"/>
                <w:szCs w:val="36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4 eggs, separat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color w:val="262626"/>
                <w:sz w:val="28"/>
                <w:szCs w:val="36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¾ cup plus 2 tablespoons caster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color w:val="262626"/>
                <w:sz w:val="28"/>
                <w:szCs w:val="36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grated zest of 1 lem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color w:val="262626"/>
                <w:sz w:val="28"/>
                <w:szCs w:val="36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2 tablespoons lemon juic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color w:val="262626"/>
                <w:sz w:val="28"/>
                <w:szCs w:val="36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caster sugar for rollin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color w:val="262626"/>
                <w:sz w:val="28"/>
                <w:szCs w:val="36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300 ml cream, whipp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color w:val="262626"/>
                <w:sz w:val="28"/>
                <w:szCs w:val="36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½ cup lemon cu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color w:val="262626"/>
                <w:sz w:val="28"/>
                <w:szCs w:val="36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icing sugar for decoratin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color w:val="262626"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color w:val="262626"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heat oven to 180°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ine a swiss roll tin with baking pap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ift flour, cornflour and baking powder and set asid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 egg whites until soft peaks form and then gradually add 4 tablespoons of sugar and continue to beat until gloss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In a separate bowl beat egg yolks with remaining sugar, lemon zest and lemon juic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old into the egg whites followed by the flou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our into the prepared tin and spread evenl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e for 15 minutes or until golden and cooked throug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emove the roll from the tin while still hot and place on a piece of baking paper sprinkled with caster suga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oll up and leave to coo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en cool unwind the roll and spread with lemon curd and whipped cream and re roll.</w:t>
            </w:r>
          </w:p>
          <w:p>
            <w:pPr>
              <w:pStyle w:val="Normal"/>
              <w:spacing w:before="0" w:after="200"/>
              <w:ind w:left="720" w:hanging="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420"/>
        <w:rPr>
          <w:rFonts w:ascii="Helvetica Neue Light" w:hAnsi="Helvetica Neue Light" w:cs="Helvetica Neue Light"/>
          <w:color w:val="2A2A2A"/>
          <w:sz w:val="26"/>
          <w:szCs w:val="26"/>
        </w:rPr>
      </w:pPr>
      <w:r>
        <w:rPr>
          <w:rFonts w:cs="Helvetica Neue Light" w:ascii="Helvetica Neue Light" w:hAnsi="Helvetica Neue Light"/>
          <w:color w:val="2A2A2A"/>
          <w:sz w:val="26"/>
          <w:szCs w:val="26"/>
        </w:rPr>
      </w:r>
    </w:p>
    <w:p>
      <w:pPr>
        <w:pStyle w:val="Normal"/>
        <w:spacing w:before="0" w:after="200"/>
        <w:rPr>
          <w:rFonts w:ascii="Helvetica Neue Light" w:hAnsi="Helvetica Neue Light" w:cs="Helvetica Neue Light"/>
          <w:color w:val="2A2A2A"/>
          <w:sz w:val="28"/>
          <w:szCs w:val="28"/>
        </w:rPr>
      </w:pPr>
      <w:r>
        <w:rPr>
          <w:rFonts w:cs="Helvetica Neue Light" w:ascii="Helvetica Neue Light" w:hAnsi="Helvetica Neue Light"/>
          <w:color w:val="2A2A2A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Helvetica Neue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33:00Z</dcterms:created>
  <dc:creator>Jiuan Jiuan Kok</dc:creator>
  <dc:description/>
  <cp:keywords/>
  <dc:language>en-US</dc:language>
  <cp:lastModifiedBy>john wilson</cp:lastModifiedBy>
  <cp:lastPrinted>2010-08-18T22:40:00Z</cp:lastPrinted>
  <dcterms:modified xsi:type="dcterms:W3CDTF">2012-08-20T09:56:00Z</dcterms:modified>
  <cp:revision>6</cp:revision>
  <dc:subject/>
  <dc:title/>
</cp:coreProperties>
</file>